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tab/>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jc w:val="center"/>
        <w:rPr>
          <w:b/>
          <w:b/>
        </w:rPr>
      </w:pPr>
      <w:r>
        <w:rPr>
          <w:b/>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jc w:val="right"/>
        <w:rPr>
          <w:b/>
          <w:b/>
        </w:rPr>
      </w:pPr>
      <w:r>
        <w:rPr>
          <w:b/>
        </w:rPr>
      </w:r>
    </w:p>
    <w:p>
      <w:pPr>
        <w:pStyle w:val="Normal"/>
        <w:numPr>
          <w:ilvl w:val="0"/>
          <w:numId w:val="24"/>
        </w:numPr>
        <w:tabs>
          <w:tab w:val="clear" w:pos="708"/>
        </w:tabs>
        <w:spacing w:lineRule="auto" w:line="264"/>
        <w:ind w:left="284" w:hanging="284"/>
        <w:jc w:val="both"/>
        <w:rPr/>
      </w:pPr>
      <w:r>
        <w:rPr/>
        <w:t xml:space="preserve">Zmluvné strany sa dohodli na uzatvorení tejto ZoP  s cieľom upraviť ich vzájomné práva a povinnosti a ostatné zmluvné podmienky súvisiace s realizáciou Projektu </w:t>
      </w:r>
      <w:r>
        <w:rPr>
          <w:b/>
        </w:rPr>
        <w:t>,</w:t>
      </w:r>
      <w:r>
        <w:rPr>
          <w:b/>
          <w:highlight w:val="green"/>
        </w:rPr>
        <w:t>,...............</w:t>
      </w:r>
      <w:r>
        <w:rPr>
          <w:b/>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Zmluve o poskytnutí NFP, najmä v Systéme riadenia EŠIF a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na úprava postavenia Hlavného partnera ako Prijímateľa v rozsahu jeho práv a povinností v súvislosti s realizáciou Projektu tak, ako to vyplýva zo Zmluvy o poskytnutí NFP, sa podpor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prílohe č. 1 Zmluvy o poskytnutí NFP, ktorou sú všeobecné zmluvné podmienky (ďalej ako „VZ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Zmluvy o poskytnutí NFP riadia zákonom o príspevku z EŠIF, právnymi predpismi SR a právnymi aktmi EÚ a súčasne Právnymi dokumentmi, zahŕňajúcimi aj ostatné dokumenty uvedené v článku 3 ods. 3.3 zmluvy;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Zmluvy o poskytnutí NFP sú pre Partnera záväzné odo dňa, kedy mu Hlavný partner doručí zmenenú/doplnenú Zmluvu o poskytnutí NF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 Zmluve o poskytnutí NFP, má prednosť úprava v Zmluve o poskytnutí NF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 Zmluve o poskytnutí NF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Z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9 ods. 8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rPr>
        <w:t>Zmluva o poskytnutí NFP</w:t>
      </w:r>
      <w:r>
        <w:rPr>
          <w:b/>
          <w:bCs/>
        </w:rPr>
        <w:t xml:space="preserve"> </w:t>
      </w:r>
      <w:r>
        <w:rPr/>
        <w:t xml:space="preserve">– právny titul, na základe ktorého sa poskytuje príspevok; Zmluva o poskytnutí NFP sa uzatvára medzi Poskytovateľom a žiadateľom, ktorého žiadosť bola schválená v konaní podľa zákona o príspevku z EŠIF a ktorý sa uzavretím zmluvy stáva Prijímateľom; osobitne sa uvádza, že ak sa v tejto ZoP používa pojem „zmluva“, rozumie sa tým zmluva o poskytnutí NFP bez jej príloh. </w:t>
      </w:r>
    </w:p>
    <w:p>
      <w:pPr>
        <w:pStyle w:val="Normal"/>
        <w:numPr>
          <w:ilvl w:val="2"/>
          <w:numId w:val="24"/>
        </w:numPr>
        <w:tabs>
          <w:tab w:val="clear" w:pos="708"/>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o Zmluvy o poskytnutí NF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 Zmluve o poskytnutí NFP; v prípade rozdielnych definícií má prednosť definícia uvedená v Zmluve o poskytnutí NFP a ak v Zmluve o poskytnutí NF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 Zmluve o poskytnutí NF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w:t>
      </w:r>
      <w:r>
        <w:rPr>
          <w:highlight w:val="green"/>
        </w:rPr>
        <w:t>„........“</w:t>
      </w:r>
      <w:r>
        <w:rPr/>
        <w:t xml:space="preserve">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cieľom Projektu je zrealizovanie hlavných Aktivít Projektu z vecného a časového hľadiska ako aj z hľadiska ostatných podmienok v súlade s Prílohou č. 2 Zmluvy</w:t>
      </w:r>
      <w:r>
        <w:rPr/>
        <w:t xml:space="preserve"> o poskytnutí NFP</w:t>
      </w:r>
      <w:r>
        <w:rPr>
          <w:rFonts w:eastAsia="SimSun;宋体"/>
          <w:lang w:eastAsia="en-US"/>
        </w:rPr>
        <w:t xml:space="preserve"> „Predmet podpory NFP“ a v tej súvislosti aj splnenie Merateľných ukazovateľov Projektu definovaných v Prílohe č. 2 Zmluvy</w:t>
      </w:r>
      <w:r>
        <w:rPr/>
        <w:t xml:space="preserve"> o poskytnutí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 Zmluve o poskytnutí NF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Zmluve o poskytnutí NFP vrátane jej príloh a v Právnych dokumentoch a ostatných dokumentoch uvedených v článku 3 ods. 3.3 zmluvy.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odstúpeniu od Zmluvy o poskytnutí NFP podľa článku 9 ods. 4 písm. b) VZ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Zmluvy o poskytnutí NF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o Zmluvy o poskytnutí NF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Zmluvy o poskytnutí NFP,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o Zmluvy o poskytnutí NF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Zmluvy o poskytnutí NF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Zmluvy o poskytnutí NFP, usmerneniami 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o Zmluvy o poskytnutí NF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o Zmluvou o poskytnutí NF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Zmluvou o poskytnutí NF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Zmluvu o poskytnutí NFP, jej aktualizácie a zmeny,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o Zmluvy o poskytnutí NF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o Zmluvy o poskytnutí NF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o Zmluvou o poskytnutí NFP, ak je to v súlade s podmienkami poskytnutia príspevku vyplývajúcimi z  Vyzvania,  s podmienkami vyplývajúcimi zo schválenej žiadosti o poskytnutí NFP a zo Zmluvy o poskytnutí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highlight w:val="green"/>
        </w:rPr>
        <w:t>Za Hlavného partnera:</w:t>
      </w:r>
      <w:r>
        <w:rPr/>
        <w:t xml:space="preserve"> </w:t>
      </w:r>
    </w:p>
    <w:p>
      <w:pPr>
        <w:pStyle w:val="Default"/>
        <w:spacing w:lineRule="auto" w:line="264"/>
        <w:ind w:left="360" w:hanging="0"/>
        <w:jc w:val="both"/>
        <w:rPr/>
      </w:pPr>
      <w:r>
        <w:rPr/>
      </w:r>
    </w:p>
    <w:p>
      <w:pPr>
        <w:pStyle w:val="Default"/>
        <w:spacing w:lineRule="auto" w:line="264"/>
        <w:ind w:left="360" w:hanging="0"/>
        <w:jc w:val="both"/>
        <w:rPr/>
      </w:pPr>
      <w:r>
        <w:rPr>
          <w:highlight w:val="green"/>
        </w:rPr>
        <w:t>Za Partnera:</w:t>
      </w:r>
      <w:r>
        <w:rPr/>
        <w:t xml:space="preserve">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4 ods. 4.6 zmluvy a </w:t>
      </w:r>
    </w:p>
    <w:p>
      <w:pPr>
        <w:pStyle w:val="Default"/>
        <w:numPr>
          <w:ilvl w:val="0"/>
          <w:numId w:val="21"/>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spacing w:lineRule="auto" w:line="264"/>
        <w:ind w:left="357" w:hanging="0"/>
        <w:jc w:val="both"/>
        <w:rPr/>
      </w:pPr>
      <w:r>
        <w:rPr/>
      </w:r>
    </w:p>
    <w:p>
      <w:pPr>
        <w:pStyle w:val="Default"/>
        <w:numPr>
          <w:ilvl w:val="1"/>
          <w:numId w:val="11"/>
        </w:numPr>
        <w:spacing w:lineRule="auto" w:line="264"/>
        <w:ind w:left="357" w:hanging="357"/>
        <w:jc w:val="both"/>
        <w:rPr/>
      </w:pPr>
      <w:r>
        <w:rPr/>
        <w:t xml:space="preserve">Partner je pri realizácii VO povinný postupovať v súlade so Zákonom o VO alebo  zákonom č. 25/2006 Z. z. v závislosti od preukázateľného dátumu začatia postupu zadávania zákazky. </w:t>
      </w:r>
    </w:p>
    <w:p>
      <w:pPr>
        <w:pStyle w:val="Default"/>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Normal"/>
        <w:spacing w:lineRule="auto" w:line="264"/>
        <w:jc w:val="both"/>
        <w:rPr>
          <w:b/>
          <w:b/>
        </w:rPr>
      </w:pPr>
      <w:r>
        <w:rPr>
          <w:b/>
        </w:rPr>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Zmluvy o poskytnutí NF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3 (definície) a v článku 8 ods. 2 VZ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8 ods. 3 a nasl. VZ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8 ods. 6 písm. a) a e) VZP oprávnený pozastaviť poskytovanie NFP v prípade, ak dôjde k porušeniu povinností vyplývajúcich zo Zmluvy o poskytnutí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Z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8 ods. 3 až 5 VZ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ZP, aby toto právo mohol Hlavný partner ako Prijímateľ uplatniť voči Poskytovateľovi v súlade s podmienkami vyplývajúcimi zo Zmluvy o poskytnutí NFP. V prípade, ak napriek splneniu povinnosti podľa predchádzajúcej vety zo strany Partnera, Hlavný partner neuplatní svoje právo podľa článku 8 ods. 3 až 5 VZ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tabs>
          <w:tab w:val="clear" w:pos="708"/>
          <w:tab w:val="left" w:pos="709" w:leader="none"/>
        </w:tabs>
        <w:spacing w:lineRule="auto" w:line="264" w:before="120" w:after="0"/>
        <w:ind w:left="709" w:hanging="283"/>
        <w:jc w:val="both"/>
        <w:rPr/>
      </w:pPr>
      <w:r>
        <w:rPr/>
        <w:t>s cieľom plniť povinnosti Hlavného partnera podľa článku 4 VZ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4 VZ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4 ods. 6 VZ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4 VZ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6 a 6.7 zmluvy,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6.7 zmluvy.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4 ods. 1 VZ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 Zmluve o poskytnutí NF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4 VZ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4 VZP zistí osoba oprávnená na výkon kontroly a auditu uvedená v článku 12 ods. 1 VZP, Hlavný partner ako Prijímateľ je povinný vrátiť NFP alebo jeho časť zodpovedajúcu takto vyčísleným Neoprávneným výdavkom v súlade s článkom 10 VZ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6 ods. 1 a 2 VZP. Na ostatné vzťahy Partnera k Majetku nadobudnutému z NFP sa primerane uplatnia všetky povinnosti a sankcie vzťahujúce sa na  Hlavného partnera ako Prijímateľa, ktoré vyplývajú z článku 6 VZ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6 VZP) vykonať až po udelení predchádzajúceho písomného súhlasu Poskytovateľa v súlade  s článkom 6 VZ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Zmluvou o poskytnutí NFP pri zohľadnení prípadných   práv duševného vlastníctva Zmluvných strán (pri súčasných obmedzeniach vyplývajúcich z článku 6 ods. 1 písmeno e) VZ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Zmluvy o poskytnutí NFP 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 xml:space="preserve">Na ostatné povinnosti neuvedené v tomto článku 10 sa na Partnera primerane vzťahujú všetky povinnosti Hlavného partnera v oblasti informovania a komunikácie podľa článku 5 VZP. Partner je povinný dodržiavať všetky usmernenia Hlavného partnera v tejto oblasti, ktoré vyplývajú </w:t>
      </w:r>
      <w:commentRangeStart w:id="0"/>
      <w:r>
        <w:rPr/>
        <w:t>zo VZP</w:t>
      </w:r>
      <w:r>
        <w:rPr>
          <w:rStyle w:val="Odkaznakomentr"/>
          <w:vanish w:val="false"/>
        </w:rPr>
      </w:r>
      <w:commentRangeEnd w:id="0"/>
      <w:r>
        <w:commentReference w:id="0"/>
      </w:r>
      <w:r>
        <w:rPr/>
        <w:t>, ako aj z dokumentov Hlavného partnera, ktoré vydal v nadväznosti na článok 5 VZP.</w:t>
      </w:r>
    </w:p>
    <w:p>
      <w:pPr>
        <w:pStyle w:val="Normal"/>
        <w:spacing w:lineRule="auto" w:line="264"/>
        <w:rPr/>
      </w:pPr>
      <w:r>
        <w:rPr/>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2 VZP sa v plnej miere vzťahuje aj na úpravu práv a povinností Partnera vo vzťahu ku kontrole / auditu ním realizovanej časti Projektu. Práva a povinnosti, ktoré prislúchajú v zmysle článku 12 VZ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2 ods. 1 VZ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2 ods. 1 VZ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2 ods. 1 VZ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2 ods. 1 VZP a odseku 2 tohto článku</w:t>
      </w:r>
      <w:r>
        <w:rPr>
          <w:color w:val="000000"/>
        </w:rPr>
        <w:t xml:space="preserve"> sú oprávnené vykonať kontrolu Projektu podľa článku 12 VZP kedykoľvek počas účinnosti tejto ZoP až do uplynutia lehôt uvedených v článku </w:t>
        <w:br/>
        <w:t xml:space="preserve">7 ods. 7.2 zmluvy.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2 ods. 1 VZ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0 VZP. To znamená, že na vysporiadanie finančných vzťahov, postup a spôsob tohto vysporiadania, sa primerane použijú ustanovenia článku 10 VZP, a na Partnera sa primerane vzťahujú všetky povinnosti Hlavného partnera ako Prijímateľa v zmysle článku 10 VZP a tieto povinnosti sú povinnosťami Partnera voči Hlavnému partnerovi, Poskytovateľovi a voči iným oprávneným osobám uvedeným v tejto ZoP a/alebo v Zmluve o poskytnutí NFP, ak z tejto ZoP nevyplýva osobitná dohoda Zmluvných strán. Partner sa zaväzuje tieto povinnosti voči Hlavnému partnerovi, Poskytovateľovi a voči iným oprávneným osobám uvedeným v tejto ZoP a/alebo v Zmluve o poskytnutí NF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Zmluvou o poskytnutí NF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tabs>
          <w:tab w:val="clear" w:pos="708"/>
          <w:tab w:val="left" w:pos="142" w:leader="none"/>
          <w:tab w:val="left" w:pos="426" w:leader="none"/>
        </w:tabs>
        <w:spacing w:lineRule="auto" w:line="264"/>
        <w:jc w:val="center"/>
        <w:rPr/>
      </w:pPr>
      <w:r>
        <w:rPr>
          <w:b/>
        </w:rPr>
        <w:t xml:space="preserve">Účty a platby </w:t>
      </w:r>
    </w:p>
    <w:p>
      <w:pPr>
        <w:pStyle w:val="Normal"/>
        <w:tabs>
          <w:tab w:val="clear" w:pos="708"/>
          <w:tab w:val="left" w:pos="142" w:leader="none"/>
          <w:tab w:val="left" w:pos="426" w:leader="none"/>
        </w:tabs>
        <w:spacing w:lineRule="auto" w:line="264"/>
        <w:jc w:val="center"/>
        <w:rPr>
          <w:b/>
          <w:b/>
        </w:rPr>
      </w:pPr>
      <w:r>
        <w:rPr>
          <w:b/>
        </w:rPr>
        <w:t>(pravidlá finančných operácií)</w:t>
      </w:r>
    </w:p>
    <w:p>
      <w:pPr>
        <w:pStyle w:val="Default"/>
        <w:tabs>
          <w:tab w:val="clear" w:pos="708"/>
          <w:tab w:val="left" w:pos="142" w:leader="none"/>
          <w:tab w:val="left" w:pos="426" w:leader="none"/>
        </w:tabs>
        <w:rPr>
          <w:b/>
          <w:b/>
        </w:rPr>
      </w:pPr>
      <w:r>
        <w:rPr>
          <w:b/>
        </w:rPr>
      </w:r>
    </w:p>
    <w:p>
      <w:pPr>
        <w:pStyle w:val="Default"/>
        <w:numPr>
          <w:ilvl w:val="0"/>
          <w:numId w:val="5"/>
        </w:numPr>
        <w:tabs>
          <w:tab w:val="clear" w:pos="708"/>
          <w:tab w:val="left" w:pos="142" w:leader="none"/>
          <w:tab w:val="left" w:pos="360" w:leader="none"/>
          <w:tab w:val="left" w:pos="426"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Partner pre potreby vypracovania Žiadosti o platbu za Partnera (ďalej ako „ŽoP Partnera“) predkladá Hlavnému partnerovi potrebnú dokumentáciu vyžadovanú podľa spôsobu financovania v Zmluve o poskytnutí NF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w:t>
      </w:r>
    </w:p>
    <w:p>
      <w:pPr>
        <w:pStyle w:val="Default"/>
        <w:tabs>
          <w:tab w:val="clear" w:pos="708"/>
          <w:tab w:val="left" w:pos="360" w:leader="none"/>
        </w:tabs>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Zmluvou o poskytnutí NF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Zmluvy o poskytnutí NFP pre jednotlivé spôsoby financovania Realizácie Projektu. Spolu so zúčtovaním platby predkladá Partner Hlavnému partnerovi aj dokumenty vyžadované podľa ustanovení Zmluvy o poskytnutí NF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s vytlačeným alebo napísaným názvom Partnera a podpisom štatutárneho orgánu Partner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Zmluvy o poskytnutí NFP a príslušnej časti Systému finančného riadenia. Na Partnera sa primerane vzťahujú všetky povinnosti Hlavného partnera v zmysle Zmluvy o poskytnutí NFP a Systému finančného riadenia a tieto povinnosti sú povinnosťami Partnera voči Hlavnému partnerovi, Poskytovateľovi a voči iným oprávneným osobám uvedeným v tejto ZoP alebo v Zmluve o poskytnutí NF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7 VZP sa v plnej miere vzťahuje aj na úpravu práv a povinností Partnera vo vzťahu ku prevodu a prechodu práv a povinností z tejto ZoP. Podmienky, práva a povinnosti, ktoré sa vzťahujú na Prijímateľa alebo prislúchajú v zmysle článku 7 VZ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6.3 zmluvy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Odsekzoznamu"/>
        <w:spacing w:lineRule="auto" w:line="264"/>
        <w:ind w:left="360" w:hanging="0"/>
        <w:jc w:val="center"/>
        <w:rPr>
          <w:b/>
          <w:b/>
        </w:rPr>
      </w:pPr>
      <w:r>
        <w:rPr>
          <w:b/>
        </w:rPr>
      </w:r>
    </w:p>
    <w:p>
      <w:pPr>
        <w:pStyle w:val="Odsekzoznamu"/>
        <w:spacing w:lineRule="auto" w:line="264"/>
        <w:ind w:left="360" w:hanging="0"/>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Zmluvy o poskytnutí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o Zmluvy o poskytnutí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Zmluvy o poskytnutí NFP, bude voči Partnerovi účinná dňom doručenia zmenenej Zmluvy o poskytnutí NF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zmluvného vzťahu zo Zmluvy o poskytnutí NFP podľa článku 9 VZ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Zmluvy o poskytnut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odstúpiť od Zmluvy o poskytnutí NFP, pričom práva prislúchajúce podľa Zmluvy o poskytnutí NFP Poskytovateľovi, prislúchajú podľa tejto ZoP v tomto prípade Hlavnému partnerovi, ktorý ich vykonáva analogicky podľa úpravy v Zmluve o poskytnutí NFP voči Partnerovi tak, aby ich bolo možné aplikovať na vzťah medzi Hlavným partnerom a Partnerom. Zmluvné strany sa dohodli, že pre odstúpenie od tejto ZoP platia všeobecné ustanovenia Obchodného zákonníka o odstúpení od zmluvy (§ 344 a nasl. Obchodného zákonníka.),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9 ods. 4 VZ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čl. 7 ods. 7.2 zmluvy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V prípade odstúpenia od tejto ZoP je Partner povinný 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r>
    </w:p>
    <w:p>
      <w:pPr>
        <w:pStyle w:val="Normal"/>
        <w:spacing w:lineRule="auto" w:line="264"/>
        <w:jc w:val="center"/>
        <w:rPr>
          <w:b/>
          <w:b/>
        </w:rPr>
      </w:pPr>
      <w:r>
        <w:rPr>
          <w:b/>
        </w:rPr>
        <w:t>Článok 16</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Zmluvy o poskytnutí NFP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oP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Normal"/>
        <w:spacing w:lineRule="auto" w:line="264"/>
        <w:rPr>
          <w:b/>
          <w:b/>
        </w:rPr>
      </w:pPr>
      <w:r>
        <w:rPr>
          <w:b/>
        </w:rPr>
      </w:r>
    </w:p>
    <w:p>
      <w:pPr>
        <w:pStyle w:val="Default"/>
        <w:spacing w:lineRule="auto" w:line="264"/>
        <w:ind w:left="993" w:hanging="993"/>
        <w:rPr/>
      </w:pPr>
      <w:r>
        <w:rPr>
          <w:color w:val="000000"/>
          <w:sz w:val="22"/>
          <w:szCs w:val="22"/>
        </w:rPr>
        <w:t xml:space="preserve">Príloha č. 1 Prehľad hlavných a podporných aktivít a merateľných ukazovateľov projektu (zahrňujúci identifikáciu aktivít a časový rámec realizácie projektu jednotlivými Partnermi) </w:t>
      </w:r>
    </w:p>
    <w:p>
      <w:pPr>
        <w:pStyle w:val="Default"/>
        <w:spacing w:lineRule="auto" w:line="264"/>
        <w:jc w:val="both"/>
        <w:rPr/>
      </w:pPr>
      <w:r>
        <w:rPr>
          <w:color w:val="000000"/>
          <w:sz w:val="22"/>
          <w:szCs w:val="22"/>
        </w:rPr>
        <w:t xml:space="preserve">Príloha č. 2 Prehľad účtov Hlavného partnera a  Partnera </w:t>
      </w:r>
    </w:p>
    <w:p>
      <w:pPr>
        <w:pStyle w:val="Default"/>
        <w:spacing w:lineRule="auto" w:line="264"/>
        <w:jc w:val="both"/>
        <w:rPr/>
      </w:pPr>
      <w:r>
        <w:rPr>
          <w:color w:val="000000"/>
          <w:sz w:val="22"/>
          <w:szCs w:val="22"/>
        </w:rPr>
        <w:t xml:space="preserve">Príloha č. 3 Rozpočet projektu pre partnera </w:t>
      </w:r>
    </w:p>
    <w:p>
      <w:pPr>
        <w:pStyle w:val="Default"/>
        <w:spacing w:lineRule="auto" w:line="264"/>
        <w:jc w:val="both"/>
        <w:rPr/>
      </w:pPr>
      <w:r>
        <w:rPr>
          <w:color w:val="000000"/>
          <w:sz w:val="22"/>
          <w:szCs w:val="22"/>
        </w:rPr>
        <w:t>Príloha č. 4 Hlásenie o začatí realizácie hlavných aktivít projektu</w:t>
      </w:r>
    </w:p>
    <w:p>
      <w:pPr>
        <w:pStyle w:val="Default"/>
        <w:spacing w:lineRule="auto" w:line="264"/>
        <w:jc w:val="both"/>
        <w:rPr>
          <w:color w:val="000000"/>
          <w:sz w:val="20"/>
          <w:szCs w:val="22"/>
        </w:rPr>
      </w:pPr>
      <w:r>
        <w:rPr>
          <w:color w:val="000000"/>
          <w:sz w:val="20"/>
          <w:szCs w:val="22"/>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an Matovič" w:date="2020-01-24T14:34:00Z" w:initials="MM">
    <w:p>
      <w:r>
        <w:rPr>
          <w:rFonts w:ascii="Times New Roman" w:hAnsi="Times New Roman" w:eastAsia="Times New Roman" w:cs="Times New Roman"/>
          <w:color w:val="auto"/>
          <w:sz w:val="20"/>
          <w:szCs w:val="20"/>
          <w:lang w:eastAsia="en-US" w:val="sk-SK" w:bidi="ar-SA"/>
        </w:rPr>
        <w:t>Z článku 5 VZ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jc w:val="both"/>
        <w:rPr/>
      </w:pPr>
      <w:r>
        <w:rPr>
          <w:rStyle w:val="FootnoteCharacters"/>
        </w:rPr>
        <w:footnoteRef/>
      </w:r>
      <w:r>
        <w:rPr/>
        <w:t xml:space="preserve"> </w:t>
      </w:r>
      <w:r>
        <w:rPr/>
        <w:t>Ak sa nehodí,  prečiarknite.</w:t>
      </w:r>
    </w:p>
  </w:footnote>
  <w:footnote w:id="4">
    <w:p>
      <w:pPr>
        <w:pStyle w:val="Footnote"/>
        <w:jc w:val="both"/>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jc w:val="both"/>
        <w:rPr/>
      </w:pPr>
      <w:r>
        <w:rPr>
          <w:rStyle w:val="FootnoteCharacters"/>
        </w:rPr>
        <w:footnoteRef/>
      </w:r>
      <w:r>
        <w:rPr/>
        <w:t xml:space="preserve"> </w:t>
      </w:r>
      <w:r>
        <w:rPr/>
        <w:t>Ak sa nehodí,  prečiarknite.</w:t>
      </w:r>
    </w:p>
  </w:footnote>
  <w:footnote w:id="6">
    <w:p>
      <w:pPr>
        <w:pStyle w:val="Footnote"/>
        <w:jc w:val="both"/>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72635" cy="732790"/>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7263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1"/>
    </w:rPr>
  </w:style>
  <w:style w:type="character" w:styleId="WW8Num18z0">
    <w:name w:val="WW8Num18z0"/>
    <w:qFormat/>
    <w:rPr>
      <w:sz w:val="21"/>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Arial" w:hAnsi="Arial" w:eastAsia="Times New Roman" w:cs="Arial"/>
    </w:rPr>
  </w:style>
  <w:style w:type="character" w:styleId="WW8Num32z6">
    <w:name w:val="WW8Num32z6"/>
    <w:qFormat/>
    <w:rPr>
      <w:rFonts w:cs="Times New Roman"/>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00:00Z</dcterms:created>
  <dc:creator>XX</dc:creator>
  <dc:description/>
  <cp:keywords/>
  <dc:language>en-US</dc:language>
  <cp:lastModifiedBy>Milan Matovič</cp:lastModifiedBy>
  <cp:lastPrinted>2017-08-07T13:19:00Z</cp:lastPrinted>
  <dcterms:modified xsi:type="dcterms:W3CDTF">2020-02-05T14:00:00Z</dcterms:modified>
  <cp:revision>2</cp:revision>
  <dc:subject/>
  <dc:title>ZMLUVA O PARTNERST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6DACCFAFF834185A23D75AF69D834</vt:lpwstr>
  </property>
</Properties>
</file>