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 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 platbu (poskytnutie predfinancovania), vrátane Žiadosti o platbu (zúčtovanie predfinancovania) podľa §7 a §8 zákona o finančnej kontrole a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čiastkovej správy z kontroly/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9 zákona o finančnej kontrole a audite vykoná okrem administratívnej finančnej kontroly aj finančnú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7 a §8 zákona o finančnej kontrole a audite 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čiastkovej správy z 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9 zákona o finančnej kontrole a audite vykoná okrem administratívnej finančnej kontroly aj finančnú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 platbu podľa §7 a §8 zákona o finančnej kontrole a audite 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čiastkovej správy z 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9 zákonom o finančnej kontrole a audite vykoná okrem administratívnej finančnej kontroly aj finančnú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contextualSpacing/>
        <w:jc w:val="both"/>
        <w:rPr/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25:00Z</dcterms:created>
  <dc:creator>Mery Marian</dc:creator>
  <dc:description/>
  <cp:keywords/>
  <dc:language>en-US</dc:language>
  <cp:lastModifiedBy>Zuzana Hušeková</cp:lastModifiedBy>
  <cp:lastPrinted>2015-11-30T10:55:00Z</cp:lastPrinted>
  <dcterms:modified xsi:type="dcterms:W3CDTF">2017-06-06T06:57:00Z</dcterms:modified>
  <cp:revision>7</cp:revision>
  <dc:subject/>
  <dc:title>Príloha č</dc:title>
</cp:coreProperties>
</file>