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Ministerstvo vnútra Slovenskej republiky  ako Riadiaci orgán pre operačný program  Efektívna verejná správa </w:t>
        <w:br/>
      </w:r>
      <w:r>
        <w:rPr/>
        <w:t>(ďalej ako „Poskytovateľ“)</w: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1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486400" cy="0"/>
                <wp:effectExtent l="0" t="5080" r="0" b="5080"/>
                <wp:wrapNone/>
                <wp:docPr id="2" name="Rovná spojnic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31.95pt,10.6pt" ID="Rovná spojnica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  <w:t>ROZHODNUTIE</w:t>
      </w:r>
    </w:p>
    <w:p>
      <w:pPr>
        <w:pStyle w:val="Normal"/>
        <w:jc w:val="center"/>
        <w:rPr/>
      </w:pPr>
      <w:r>
        <w:rPr>
          <w:b/>
          <w:bCs/>
          <w:spacing w:val="40"/>
        </w:rPr>
        <w:br/>
      </w:r>
      <w:r>
        <w:rPr>
          <w:b/>
          <w:bCs/>
        </w:rPr>
        <w:t>O SCHVÁLENÍ ŽIADOSTI O POSKYTNUTIE NENÁVRATNÉHO FINANČNÉHO PRÍSPEVKU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>Poskytovateľ na základe žiadosti o poskytnutie nenávratného finančného príspevku (ďalej len „NFP“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5767"/>
      </w:tblGrid>
      <w:tr>
        <w:trPr>
          <w:trHeight w:val="161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commentRangeStart w:id="0"/>
            <w:r>
              <w:rPr>
                <w:b/>
              </w:rPr>
              <w:t xml:space="preserve">Identifikácia žiadateľa </w:t>
            </w:r>
            <w:commentRangeEnd w:id="0"/>
            <w:r>
              <w:commentReference w:id="0"/>
            </w:r>
            <w:r>
              <w:rPr>
                <w:rStyle w:val="Odkaznakomentr"/>
                <w:vanish w:val="false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(ďalej len „Žiadateľ“) 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 žiadosti o NFP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ód vyzvania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7" w:hRule="exact"/>
        </w:trPr>
        <w:tc>
          <w:tcPr>
            <w:tcW w:w="303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ázov projektu ako je uvedený v žiadosti o poskytnutie NFP (ďalej len„Projekt“)</w:t>
            </w:r>
          </w:p>
        </w:tc>
        <w:tc>
          <w:tcPr>
            <w:tcW w:w="5767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  <w:t xml:space="preserve">prijatej dňa DD. MM. RRRR (ďalej len „žiadosť o NFP“)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rozhodol v súlade s ustanovením § 19 ods. 8 v spojení s ustanovením § 16 ods. 2 zákona              č. 292/2014 Z. z. o príspevku poskytovanom z európskych</w:t>
      </w:r>
      <w:r>
        <w:rPr>
          <w:b/>
        </w:rPr>
        <w:t xml:space="preserve"> </w:t>
      </w:r>
      <w:r>
        <w:rPr/>
        <w:t xml:space="preserve">štrukturálnych a investičných fondov a o zmene a doplnení niektorých zákonov v znení neskorších predpisov (ďalej ako „zákon o príspevku z EŠIF“) takt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Žiadosť o NFP sa schvaľuj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NFP sa Žiadateľovi poskytuje najviac do výšky ........... EUR (slovom: .......... eur),  pričom celkové oprávnené výdavky Projektu boli schválené vo výške najviac ........  EUR (slovom: .......... eur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Pri poskytovaní príspevku na realizáciu Projektu sa postupuje podľa tohto rozhodnutia, ktoré v prílohe č. 1 obsahuje práva a povinnosti Prijímateľa a Poskytovateľa v súvislosti s realizáciou Projektu. Nadobudnutím právoplatnosti tohto rozhodnutia podľa § 52 ods. 1 zák. č. 71/1967 Zb. o správnom konaní (Správny poriadok) v znení neskorších predpisov (ďalej len „Správny poriadok“) nadobúda toto rozhodnutie účinnosť a Žiadateľ sa ďalej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označuje ako Prijímateľ. Poskytnutie príspevku na základe tohto rozhodnutia je viazané na splnenie povinností Prijímateľa uvedených v tomto rozhodnutí v rámci jeho príloh, ktoré sú označené v bode 4.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Jednotlivé prílohy tohto rozhodnutia sú jeho neoddeliteľnou súčasťou a sú pre Žiadateľa rovnako záväzné. Súčasťou rozhodnutia o schválení NFP sú tieto </w:t>
      </w:r>
      <w:commentRangeStart w:id="1"/>
      <w:r>
        <w:rPr/>
        <w:t>prílohy</w:t>
      </w:r>
      <w:r>
        <w:rPr>
          <w:rStyle w:val="Odkaznakomentr"/>
          <w:vanish w:val="false"/>
          <w:szCs w:val="20"/>
        </w:rPr>
      </w:r>
      <w:commentRangeEnd w:id="1"/>
      <w:r>
        <w:commentReference w:id="1"/>
      </w:r>
      <w:r>
        <w:rPr/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1 - Práva a povinnosti Prijímateľa a Poskytovateľa v súvislosti s realizáciou Projek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 2 - Predmet podpory NFP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 xml:space="preserve">príloha č. 3 </w:t>
      </w:r>
      <w:commentRangeStart w:id="2"/>
      <w:r>
        <w:rPr/>
        <w:t>- Rozpočet Projektu</w:t>
      </w:r>
      <w:r>
        <w:rPr>
          <w:rStyle w:val="Odkaznakomentr"/>
          <w:vanish w:val="false"/>
          <w:szCs w:val="20"/>
        </w:rPr>
      </w:r>
      <w:commentRangeEnd w:id="2"/>
      <w:r>
        <w:commentReference w:id="2"/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709" w:hanging="283"/>
        <w:jc w:val="both"/>
        <w:rPr/>
      </w:pPr>
      <w:r>
        <w:rPr/>
        <w:t>príloha č.4 – Opis projekt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/>
        <w:t xml:space="preserve">Zmena tohto rozhodnutia je možná za splnenia podmienok stanovených v §22  až §24 zákona o príspevku z EŠIF. Zmena v právach a povinnostiach Poskytovateľa a Prijímateľa v súvislosti s realizáciou Projektu je možná postupom a v rozsahu uvedenom v prílohe č. 1 tohto rozhodnut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commentRangeStart w:id="3"/>
      <w:r>
        <w:rPr/>
        <w:t>Rozhodnutie</w:t>
      </w:r>
      <w:r>
        <w:rPr>
          <w:rStyle w:val="Odkaznakomentr"/>
          <w:vanish w:val="false"/>
          <w:szCs w:val="20"/>
        </w:rPr>
      </w:r>
      <w:commentRangeEnd w:id="3"/>
      <w:r>
        <w:commentReference w:id="3"/>
      </w:r>
      <w:r>
        <w:rPr/>
        <w:t xml:space="preserve"> sa vydáva na dobu určitú a jeho platnosť a účinnosť končí schválením poslednej Následnej monitorovacej správy, ktorú je Prijímateľ povinný predložiť Poskytovateľovi v súlade s ustanovením článku 9 ods. 5 prílohy č. 1 tohto rozhodnutia  a súčasne platí, že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článkov 16, 18 a 19 prílohy č. 1 tohto rozhodnutia končí 31. decembra 2028 alebo po tomto dátume vysporiadaním finančných vzťahov medzi Poskytovateľom a Prijímateľom na základe tohto rozhodnutia, ak nedošlo k ich vysporiadaniu k 31. decembru 2028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r>
        <w:rPr/>
        <w:t>platnosť a účinnosť tých ustanovení prílohy č. 1, ktoré majú sankčný charakter pre prípad porušenia povinností vyplývajúcich pre Prijímateľa (z článkov 16, 18 a 19 prílohy č. 1 tohto rozhodnutia), končí s platnosťou a účinnosťou predmetných článkov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264" w:before="120" w:after="0"/>
        <w:ind w:left="709" w:hanging="283"/>
        <w:jc w:val="both"/>
        <w:rPr/>
      </w:pPr>
      <w:commentRangeStart w:id="4"/>
      <w:r>
        <w:rPr/>
        <w:t>v</w:t>
      </w:r>
      <w:r>
        <w:rPr>
          <w:rStyle w:val="Odkaznakomentr"/>
          <w:vanish w:val="false"/>
          <w:szCs w:val="20"/>
        </w:rPr>
      </w:r>
      <w:commentRangeEnd w:id="4"/>
      <w:r>
        <w:commentReference w:id="4"/>
      </w:r>
      <w:r>
        <w:rPr/>
        <w:t xml:space="preserve"> prípade projektov, v rámci ktorých došlo k poskytnutiu štátnej pomoci, platnosť a účinnosť článku 16 a článku 19 prílohy č. 1 tohto rozhodnutia trvá po dobu stanovenú v bodoch (i) a (ii) tohto písm. c), ak z písmen a) a b) tohto bodu 6. nevyplývajú dlhšie lehoty: 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9 prílohy č. 1 tohto rozhodnutia končí uplynutím 10 rokov od schválenia Následnej monitorovacej správy a </w:t>
      </w:r>
    </w:p>
    <w:p>
      <w:pPr>
        <w:pStyle w:val="Odsekzoznamu1"/>
        <w:numPr>
          <w:ilvl w:val="2"/>
          <w:numId w:val="3"/>
        </w:numPr>
        <w:spacing w:before="120" w:after="120"/>
        <w:ind w:left="1134" w:hanging="142"/>
        <w:contextualSpacing w:val="false"/>
        <w:jc w:val="both"/>
        <w:rPr/>
      </w:pPr>
      <w:r>
        <w:rPr/>
        <w:t xml:space="preserve">platnosť a účinnosť článku 16 prílohy č. 1 tohto rozhodnutia v súvislosti s vymáhaním neoprávnenej štátnej pomoci končí uplynutím 10 rokov od schválenia Následnej monitorovacej správy. </w:t>
      </w:r>
    </w:p>
    <w:p>
      <w:pPr>
        <w:pStyle w:val="Normal"/>
        <w:spacing w:lineRule="auto" w:line="264" w:before="120" w:after="0"/>
        <w:ind w:left="426" w:hanging="0"/>
        <w:jc w:val="both"/>
        <w:rPr/>
      </w:pPr>
      <w:r>
        <w:rPr/>
        <w:t xml:space="preserve">Platnosť a účinnosť tohto rozhodnutia v rozsahu uvedenom v písmenách a) až </w:t>
      </w:r>
      <w:commentRangeStart w:id="5"/>
      <w:r>
        <w:rPr/>
        <w:t>c)</w:t>
      </w:r>
      <w:r>
        <w:rPr>
          <w:rStyle w:val="Odkaznakomentr"/>
          <w:vanish w:val="false"/>
          <w:szCs w:val="20"/>
        </w:rPr>
      </w:r>
      <w:commentRangeEnd w:id="5"/>
      <w:r>
        <w:commentReference w:id="5"/>
      </w:r>
      <w:r>
        <w:rPr/>
        <w:t xml:space="preserve"> tohto bodu 6 sa predĺži na základe oznámenia Poskytovateľa Prijímateľovi v prípade,          ak nastanú skutočnosti uvedené v článku 140 všeobecného nariadenia (ako je definované v článku 1 ods. 4 prílohy č. 1 rozhodnutia o schválení žiadosti o NFP) o čas trvania týchto skutočností.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 d ô v o d n e n i e:  </w:t>
      </w:r>
    </w:p>
    <w:p>
      <w:pPr>
        <w:pStyle w:val="Textkomentra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r>
        <w:rPr>
          <w:sz w:val="24"/>
          <w:szCs w:val="24"/>
        </w:rPr>
        <w:t>Poskytovateľ ako Riadiaci orgán pre operačný program Efektívna verejná správa v rámci konania o žiadosti o NFP overil splnenie podmienok poskytnutia príspevku a dospel k záveru, že žiadosť o NFP splnila všetky podmienky poskytnutia príspevku tak, ako boli stanovené vo vyzvaní, kód .</w:t>
      </w:r>
      <w:r>
        <w:rPr>
          <w:sz w:val="24"/>
        </w:rPr>
        <w:t>...................</w:t>
      </w:r>
      <w:r>
        <w:rPr>
          <w:sz w:val="24"/>
          <w:szCs w:val="24"/>
        </w:rPr>
        <w:t xml:space="preserve">  a zároveň bol k dispozícii dostatok finančných prostriedkov na financovanie realizácie Projektu obsiahnutého v schválenej žiadosti o NFP na základe alokácie určenej v predmetnom vyzvaní.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a schváleného nenávratného finančného príspevku je maximálna a v priebehu realizácie nesmie byť prekročená. 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/>
      </w:pPr>
      <w:commentRangeStart w:id="6"/>
      <w:r>
        <w:rPr>
          <w:sz w:val="24"/>
          <w:szCs w:val="24"/>
        </w:rPr>
        <w:t>V</w:t>
      </w:r>
      <w:r>
        <w:rPr>
          <w:rStyle w:val="Odkaznakomentr"/>
          <w:vanish w:val="false"/>
        </w:rPr>
      </w:r>
      <w:commentRangeEnd w:id="6"/>
      <w:r>
        <w:commentReference w:id="6"/>
      </w:r>
      <w:r>
        <w:rPr>
          <w:sz w:val="24"/>
          <w:szCs w:val="24"/>
        </w:rPr>
        <w:t xml:space="preserve"> konaní o žiadosti o NFP bolo zistené, že v rámci Žiadateľom predložených a požadovaných výdavkov boli identifikované také, ktoré nespĺňajú podmienky oprávnenosti výdavkov definované vo vyzvaní, v dôsledku čoho bola výška žiadaného NFP znížená o ..... EUR (slovom:..............). Zníženie požadovanej výšky NFP bolo vykonané nasledovne:</w:t>
      </w:r>
      <w:commentRangeStart w:id="7"/>
      <w:r>
        <w:rPr>
          <w:sz w:val="24"/>
          <w:szCs w:val="24"/>
        </w:rPr>
        <w:t>......................</w:t>
      </w:r>
      <w:r>
        <w:rPr>
          <w:rStyle w:val="Odkaznakomentr"/>
          <w:vanish w:val="false"/>
          <w:sz w:val="24"/>
          <w:szCs w:val="24"/>
        </w:rPr>
      </w:r>
      <w:commentRangeEnd w:id="7"/>
      <w:r>
        <w:commentReference w:id="7"/>
      </w:r>
      <w:r>
        <w:rPr>
          <w:sz w:val="24"/>
          <w:szCs w:val="24"/>
        </w:rPr>
        <w:t>.</w:t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ra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súlade s ustanovením § 25 ods. 2 zákona o príspevku z EŠIF právny nárok na poskytnutie príspevku vzniká nadobudnutím právoplatnosti tohto rozhodnutia.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P o u č e n i e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Proti tomuto rozhodnutiu je v súlade s § 22 zákona o príspevku z EŠIF možné podať odvolanie. Žiadateľ môže podať odvolanie písomne na adresu Poskytovateľa uvedenú v tomto rozhodnutí do 10 pracovných dní odo dňa doručenia tohto rozhodnutia. V odvolaní sa okrem identifikačných náležitostí (§ 22 ods. 5, písm. a) a b) zákona o príspevku z EŠIF) musí uviesť, proti ktorému rozhodnutiu odvolanie smeruje, akej veci sa odvolanie týka a dôvody podania odvolania, čo odvolaním žiadateľ navrhuje a dátum podania a podpis osoby podávajúcej odvolanie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Žiadateľ je oprávnený podať podnet na preskúmanie rozhodnutia mimo odvolacieho konania v súlade s podmienkami uvedenými v § 24 zákona o príspevku z EŠIF.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Toto rozhodnutie je preskúmateľné súdom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V ..........................., dňa ..............................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4860"/>
        <w:rPr/>
      </w:pPr>
      <w:r>
        <w:rPr/>
        <w:t>meno, priezvisko, funkcia a podpis</w:t>
      </w:r>
    </w:p>
    <w:p>
      <w:pPr>
        <w:pStyle w:val="Normal"/>
        <w:spacing w:lineRule="auto" w:line="264"/>
        <w:ind w:firstLine="4860"/>
        <w:rPr/>
      </w:pPr>
      <w:r>
        <w:rPr/>
        <w:t>osoby oprávnenej konať za Poskytovateľa</w:t>
      </w:r>
    </w:p>
    <w:p>
      <w:pPr>
        <w:pStyle w:val="Normal"/>
        <w:spacing w:lineRule="auto" w:line="264"/>
        <w:ind w:firstLine="4860"/>
        <w:rPr/>
      </w:pPr>
      <w:r>
        <w:rPr/>
        <w:t>odtlačok úradnej pečiatky Poskytovateľ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edie sa úplný názov, sídlo, IČO žiadateľa v súlade so schválenou žiadosťou o NFP</w:t>
      </w:r>
    </w:p>
  </w:comment>
  <w:comment w:id="1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Môže dôjsť k rozšíreniu príloh o ďalšiu prílohu v nadväznosti na čl. 20 VP v prípade, ak sa v projekte stretávajú tri druhy financovania. Ide o technický a praktický dokument, preto sa jeho formulácia jeho obsahu ponecháva na poskytovateľa v zmysle čl. 20 ods. 7 VP.</w:t>
      </w:r>
    </w:p>
  </w:comment>
  <w:comment w:id="2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sa rozhodne v závislosti od charakteru projektu, či ponechá danú prílohu v rámci rozhodnutia V prípade niektorých projektov TP (napr. refundácia miezd) môže byť postačujúci rozpočet v rámci prílohy č. 2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3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V prípade, ak sa na Poskytovateľa nevzťahuje povinnosť predkladania Následných monitorovacích správ sa táto časť upraví: Rozhodnutie sa vydáva na dobu určitú a jeho platnosť a účinnosť končí Finančným ukončením projektu a súčasne platí, že:</w:t>
      </w:r>
    </w:p>
  </w:comment>
  <w:comment w:id="4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Použije sa len v prípade poskytnutia štátnej pomoci, inak sa vynechá  a následne sa upraví posledná veta – viď nasledujúci komentár</w:t>
      </w:r>
    </w:p>
  </w:comment>
  <w:comment w:id="5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Upraviť podľa použitia písmena c)</w:t>
      </w:r>
    </w:p>
  </w:comment>
  <w:comment w:id="6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sk-SK" w:bidi="ar-SA"/>
        </w:rPr>
        <w:t>Ak v konaní  o žiadosti došlo ku kráteniu požadovanej výšky NFP, odôvodnenie rozhodnutia obsahuje aj nasledujúcu časť, inak sa celý odsek vypustí.</w:t>
      </w:r>
    </w:p>
  </w:comment>
  <w:comment w:id="7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2"/>
          <w:szCs w:val="22"/>
          <w:lang w:eastAsia="en-US" w:val="sk-SK" w:bidi="ar-SA"/>
        </w:rPr>
        <w:t>uviesť identifikáciu neoprávnených výdavkov tak, ako boli identifikované v konaní o žiadosti, ak sa odsek ponecháva (s ohľadom na predchádzajúci komentár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both"/>
      <w:rPr/>
    </w:pPr>
    <w:r>
      <w:rPr/>
      <w:t xml:space="preserve"> </w:t>
    </w:r>
    <w:r>
      <w:rPr/>
      <w:t xml:space="preserve">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 INCLUDEPICTURE  "cid:B54046E0-E018-4695-B763-48B2B26413F5" \* MERGEFORMATINET </w:t>
    </w:r>
    <w:r>
      <w:rPr/>
      <w:drawing>
        <wp:inline distT="0" distB="0" distL="0" distR="0">
          <wp:extent cx="4552950" cy="771525"/>
          <wp:effectExtent l="0" t="0" r="0" b="0"/>
          <wp:docPr id="3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lang w:val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lang w:val="en-US"/>
    </w:rPr>
  </w:style>
  <w:style w:type="character" w:styleId="PtaChar">
    <w:name w:val="Päta Char"/>
    <w:qFormat/>
    <w:rPr>
      <w:rFonts w:ascii="Times New Roman" w:hAnsi="Times New Roman" w:cs="Times New Roman"/>
      <w:sz w:val="24"/>
      <w:lang w:val="en-US"/>
    </w:rPr>
  </w:style>
  <w:style w:type="character" w:styleId="Textzstupnhosymbolu1">
    <w:name w:val="Text zástupného symbolu1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46:00Z</dcterms:created>
  <dc:creator/>
  <dc:description/>
  <cp:keywords/>
  <dc:language>en-US</dc:language>
  <cp:lastModifiedBy/>
  <dcterms:modified xsi:type="dcterms:W3CDTF">2016-09-22T13:18:00Z</dcterms:modified>
  <cp:revision>1</cp:revision>
  <dc:subject/>
  <dc:title/>
</cp:coreProperties>
</file>