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inisterstvo vnútra Slovenskej republiky  ako Riadiaci orgán pre operačný program  Efektívna verejná správ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ribinova 2, 812 72 Bratislava</w:t>
      </w:r>
      <w:r>
        <w:rPr>
          <w:b/>
        </w:rPr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oskytovateľ na základe žiadosti o poskytnutie nenávratného finančného príspevku (ďalej len „NFP“)  prijatej dňa DD. MM. RRRR (ďalej len „žiadosť o poskytnutie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Kód žiadosti o poskytnutie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 (ďalej len „vyzvanie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rozhodol v súlade s ustanovením </w:t>
      </w:r>
      <w:commentRangeStart w:id="1"/>
      <w:r>
        <w:rPr/>
        <w:t xml:space="preserve">§ 19 ods. 8 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>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poskytnutie 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Pri poskytovaní NFP na realizáciu Projektu sa postupuje podľa tohto rozhodnutia o schválení žiadosti o poskytnutie NFP (ďalej aj ako „rozhodnutie“)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 označuje ako Prijímateľ. Poskytnutie NFP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sú tieto </w:t>
      </w:r>
      <w:commentRangeStart w:id="2"/>
      <w:r>
        <w:rPr/>
        <w:t>prílohy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3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3"/>
      <w:r>
        <w:commentReference w:id="3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4 </w:t>
      </w:r>
      <w:commentRangeStart w:id="4"/>
      <w:r>
        <w:rPr/>
        <w:t>– Opis Projektu</w:t>
      </w:r>
      <w:commentRangeEnd w:id="4"/>
      <w:r>
        <w:commentReference w:id="4"/>
      </w:r>
      <w:r>
        <w:rPr>
          <w:rStyle w:val="Odkaznakomentr"/>
          <w:vanish w:val="false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,  ako aj v ďalších prílohách tohto rozhodnutia, sa vyko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5"/>
      <w:r>
        <w:rPr/>
        <w:t>Rozhodnutie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 v prípade, ak sa na Projekt nevzťahuje povinnosť predkladania Následných monitorovacích správ, platnosť a účinnosť tohto rozhodnutia sa limituje Finančným ukončením Projektu na samotné rozhodnutie o schválení žiadosti o poskytnutie NFP (bez jeho príloh) a súčasne platí, že: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6"/>
      <w:r>
        <w:rPr/>
        <w:t>v</w:t>
      </w:r>
      <w:r>
        <w:rPr>
          <w:rStyle w:val="Odkaznakomentr"/>
          <w:vanish w:val="false"/>
          <w:szCs w:val="20"/>
        </w:rPr>
      </w:r>
      <w:commentRangeEnd w:id="6"/>
      <w:r>
        <w:commentReference w:id="6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7"/>
      <w:r>
        <w:rPr/>
        <w:t>c)</w:t>
      </w:r>
      <w:r>
        <w:rPr>
          <w:rStyle w:val="Odkaznakomentr"/>
          <w:vanish w:val="false"/>
          <w:szCs w:val="20"/>
        </w:rPr>
      </w:r>
      <w:commentRangeEnd w:id="7"/>
      <w:r>
        <w:commentReference w:id="7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 poskytnutie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Poskytovateľ ako Riadiaci orgán pre operačný program Efektívna verejná správa v rámci konania o žiadosti o NFP podľa jej obsahu (vrátane príloh) overil splnenie podmienok poskytnutia príspevku a dospel k záveru, že žiadosť o NFP splnila všetky podmienky poskytnutia príspevku tak, ako boli stanovené vo vyzvaní  a zároveň bol k dispozícii dostatok finančných prostriedkov na financovanie realizácie Projektu obsiahnutého v schválenej žiadosti o NFP na základe alokácie určenej v predmetnom vyzvaní na základe čoho žiadosť schválil. Uvedené overenie podmienok poskytovania príspevku nelimituje poskytovateľa alebo štatutárny orgán poskytovateľa v overovaní ich splnenia v prípadných ďalších konaniach v súvislosti so žiadosťou v súlade so zákonom o príspevku z EŠIF. 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8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8"/>
      <w:r>
        <w:commentReference w:id="8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9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9"/>
      <w:r>
        <w:commentReference w:id="9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 alebo elektronicky, zaslaním do elektronickej schránky Poskytovateľa podpísané kvalifikovaným elektronickým podpisom alebo kvalifikovaným elektronickým podpisom s mandátnym certifikátom alebo kvalifikovanou elektronickou pečaťou.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V ........................., za dátum vydania rozhodnutia sa považuje dátum vyplývajúci z kvalifikovanej elektronickej časovej pečiatky pripojenej k autorizácii oprávnenou osobou podľa zákona č. 305/2013 Z. z. o elektronickej podobe výkonu pôsobnosti orgánov verejnej moci a o zmene a doplnení niektorých zákonov (zákon o e-Governmente) v znení neskorších predpisov (ďalej ako „zákon o e-Governmente“)   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meno, priezvisko a funkcia oprávnenej osoby poskytovateľa)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(podpísané elektronicky </w:t>
      </w:r>
      <w:r>
        <w:rPr/>
        <w:t>podľa zákona</w:t>
      </w:r>
      <w:r>
        <w:rPr>
          <w:szCs w:val="22"/>
        </w:rPr>
        <w:t xml:space="preserve"> o e-Governmente)</w:t>
      </w:r>
      <w:r>
        <w:rPr>
          <w:sz w:val="23"/>
          <w:szCs w:val="22"/>
          <w:vertAlign w:val="superscript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6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cs="Times New Roman" w:eastAsia="Times New Roman"/>
          <w:color w:val="auto"/>
          <w:sz w:val="18"/>
          <w:szCs w:val="18"/>
          <w:lang w:eastAsia="en-US" w:bidi="ar-SA" w:val="sk-SK"/>
        </w:rPr>
        <w:t xml:space="preserve">Pozn. v čase krízovej situácie nahradiť „§ 19 ods. 8“ znením „§ 57 ods. 7 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bidi="ar-SA" w:val="sk-SK"/>
        </w:rPr>
      </w:r>
      <w:r>
        <w:rPr>
          <w:rFonts w:ascii="Times New Roman" w:hAnsi="Times New Roman" w:cs="Times New Roman" w:eastAsia="Times New Roman"/>
          <w:color w:val="auto"/>
          <w:sz w:val="18"/>
          <w:szCs w:val="18"/>
          <w:lang w:eastAsia="en-US" w:bidi="ar-SA" w:val="sk-SK"/>
        </w:rPr>
        <w:t>prvá veta v spojení s § 19 ods. 10 až 12“. Po nadobudnutí účinnosti novely zákona o príspevku poskytovanom z EŠIF, ktorá bude obsahovať  vypustenie ods. 1 až 6 a ods. 8 z pôvodného § 57, sa výraz „§ 57 ods. 7“ nahradí výrazom „§57“, t.j. bez označenia odseku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8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9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 xml:space="preserve">Pozn. uviesť identifikáciu neoprávnených výdavkov tak, ako boli identifikované v konaní o žiadosti vrátane uvedenia dôvodu krátenia výdavkov a odôvodnenia výšky krátenia výdavkov. </w:t>
      </w:r>
      <w:r>
        <w:rPr>
          <w:rFonts w:ascii="Times New Roman" w:hAnsi="Times New Roman" w:eastAsia="Times New Roman" w:cs="Times New Roman"/>
          <w:b/>
          <w:color w:val="auto"/>
          <w:sz w:val="18"/>
          <w:szCs w:val="18"/>
          <w:lang w:eastAsia="en-US" w:val="sk-SK" w:bidi="ar-SA"/>
        </w:rPr>
        <w:t>Dôvod krátenia</w:t>
      </w:r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 xml:space="preserve"> výdavkov znamená uvedenie konkrétnych podmienok alebo ustanovení výzvy alebo inej riadiacej dokumentácie, ktorá bola pre žiadateľa záväzná podľa výzvy, na základe ktorých došlo ku kráteniu oprávnených výdavkov – napríklad odkaz na konkrétne ustanovenie príručky k oprávnenosti výdavkov v spojení s výzvou ako dôvodu vecnej neoprávnenosti určitého výdavku. </w:t>
      </w:r>
      <w:r>
        <w:rPr>
          <w:rFonts w:ascii="Times New Roman" w:hAnsi="Times New Roman" w:eastAsia="Times New Roman" w:cs="Times New Roman"/>
          <w:b/>
          <w:color w:val="auto"/>
          <w:sz w:val="18"/>
          <w:szCs w:val="18"/>
          <w:lang w:eastAsia="en-US" w:val="sk-SK" w:bidi="ar-SA"/>
        </w:rPr>
        <w:t>Výška krátenia</w:t>
      </w:r>
      <w:r>
        <w:rPr>
          <w:rFonts w:ascii="Times New Roman" w:hAnsi="Times New Roman" w:eastAsia="Times New Roman" w:cs="Times New Roman"/>
          <w:color w:val="auto"/>
          <w:sz w:val="18"/>
          <w:szCs w:val="18"/>
          <w:lang w:eastAsia="en-US" w:val="sk-SK" w:bidi="ar-SA"/>
        </w:rPr>
        <w:t xml:space="preserve"> výdavkov nadväzuje na dôvod krátenia a zvyčajne vychádza z výsledkov odborného hodnotenia. Vo výsledku musí odôvodnenie krátenia výdavkov ohľadne dôvodu a výšky krátenia jasne a zrozumiteľne odpovedať na dve otázky – na základe čoho došlo ku kráteniu a prečo v danej výške. Kvalita odôvodnenia rozhodnutia poskytovateľa je zásadná pre rozhodnutie štatutárneho orgánu poskytovateľa v druhom stupni, ak dôjde k podaniu opravného prostriedku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character" w:styleId="PremennHTML">
    <w:name w:val="Preme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02:00Z</dcterms:created>
  <dc:creator/>
  <dc:description/>
  <cp:keywords/>
  <dc:language>en-US</dc:language>
  <cp:lastModifiedBy/>
  <dcterms:modified xsi:type="dcterms:W3CDTF">2021-06-15T13:22:00Z</dcterms:modified>
  <cp:revision>1</cp:revision>
  <dc:subject/>
  <dc:title/>
</cp:coreProperties>
</file>