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Rozhodnutia o schválení/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Rozhodnutia o schválení/ Zmluvy o poskytnutí NFP Opis projektu sú aktivity Partnera jednoznačne vymedzené samostatnou hlavnou aktivitou/ resp. podaktivitou Partnera,  je možné  uviesť v tejto časti napr. text: „V rozsahu vymedzenom v prílohe č. xy  Zmluvy o poskytnutí NFP/ Rozhodnutia o schválení ŽoNFP Opis projektu ....“ s odkazom na konkrétnu hlavnú aktivitu/podaktivitu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začatia hlavnej aktivity Partnera/ resp. vstupu Partnera do hlavnej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hlavnej aktivity Partnera/resp. činnosti  Partnera v hlavnej aktivite tak, aby Hlavný partner ukončil celú hlavn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284" w:top="4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Bertóková Lívia</dc:creator>
  <dc:description/>
  <cp:keywords/>
  <dc:language>en-US</dc:language>
  <cp:lastModifiedBy>Milan Matovič</cp:lastModifiedBy>
  <cp:lastPrinted>2016-06-07T10:14:00Z</cp:lastPrinted>
  <dcterms:modified xsi:type="dcterms:W3CDTF">2022-10-03T08:40:00Z</dcterms:modified>
  <cp:revision>21</cp:revision>
  <dc:subject/>
  <dc:title>Názov hlavnej aktivity projektu:  Zabezpečenie zriadenia a činnosti IS I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